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0.04.17 г. №  9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 автомобильных дорог местного значения 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7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00"/>
        <w:gridCol w:w="1080"/>
        <w:gridCol w:w="180"/>
        <w:gridCol w:w="185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7 год</w:t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до въезда в городок водников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пролетарская от пер. Лермонтова до пер. Нов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асфальтового покрыт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 Лермонтова от ПК 0+00 (ул. Ленина) до ПК 1+75 и от ПК 1+75 до ПК 6+20 (ул. Широкая) в ст. Старотитаровска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>
          <w:trHeight w:val="165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и ремонт автомобильных дорог местного значения  Старотитаровского сельского поселения Темрюкского рай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монт асфальтобетонного покрытия протяженностью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0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6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2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финансовым вопросам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Н.В. Тит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7-04-11T08:46:00Z</dcterms:modified>
  <cp:revision>49</cp:revision>
  <dc:subject/>
  <dc:title>ПРИЛОЖЕНИЕ № 1</dc:title>
</cp:coreProperties>
</file>